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ANALISIS KEBUTUHAN TENAGA KEPENDIDIKAN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Sekolah </w:t>
        <w:tab/>
        <w:t>: …………………………………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Tahun </w:t>
        <w:tab/>
        <w:tab/>
        <w:t>: …………………………………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96"/>
        <w:gridCol w:w="2907"/>
        <w:gridCol w:w="1275"/>
        <w:gridCol w:w="851"/>
        <w:gridCol w:w="992"/>
        <w:gridCol w:w="81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ABATAN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NDAR KEBUTUHAN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bih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butuh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urang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subag TU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r. Kepegawaian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r. Keuangan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r. Sarprasdik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. Kesretariatan dan kerumah tanggaa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r. Akademik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st.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5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Mengetahui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epala Sekolah ……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…………………………………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………………</w:t>
            </w:r>
            <w:r>
              <w:rPr>
                <w:b/>
              </w:rPr>
              <w:t>, …………….., …………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Kasubag Tata Usah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……………………………………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1" w:right="1138" w:gutter="0" w:header="0" w:top="1699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6:36:00Z</dcterms:created>
  <dc:creator>apriza</dc:creator>
  <dc:description/>
  <cp:keywords/>
  <dc:language>en-US</dc:language>
  <cp:lastModifiedBy>apriza</cp:lastModifiedBy>
  <dcterms:modified xsi:type="dcterms:W3CDTF">2012-02-09T06:54:00Z</dcterms:modified>
  <cp:revision>1</cp:revision>
  <dc:subject/>
  <dc:title/>
</cp:coreProperties>
</file>